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обязательств медицинской организации и последствия их неисполнения, влекущие возможность неоплаты или неполной оплаты затрат на оказание медицинской помощи, а также уплаты медицинской организацией штрафа за неоказание, несвоевременное оказание либо оказание медицинской помощи ненадлежащего качества</w:t>
      </w:r>
    </w:p>
    <w:tbl>
      <w:tblPr>
        <w:tblW w:w="15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4296"/>
        <w:gridCol w:w="2573"/>
        <w:gridCol w:w="2520"/>
        <w:gridCol w:w="2537"/>
        <w:gridCol w:w="2743"/>
      </w:tblGrid>
      <w:tr>
        <w:trPr>
          <w:trHeight w:val="337" w:hRule="atLeast"/>
        </w:trPr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  <w:r>
              <w:rPr>
                <w:bCs/>
                <w:sz w:val="20"/>
                <w:szCs w:val="20"/>
                <w:lang w:val="en-US"/>
              </w:rPr>
              <w:t xml:space="preserve"> (</w:t>
            </w:r>
            <w:r>
              <w:rPr>
                <w:bCs/>
                <w:sz w:val="20"/>
                <w:szCs w:val="20"/>
              </w:rPr>
              <w:t>код нарушения)</w:t>
            </w:r>
          </w:p>
        </w:tc>
        <w:tc>
          <w:tcPr>
            <w:tcW w:w="4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язательства медицинской организации 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ледствия неисполнения обязательств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ментарии к последствиям неисполнения обязательств</w:t>
            </w:r>
          </w:p>
        </w:tc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кст  изложенный в приложении №8  к Приказу ФОМС №230 от 1 декабря 2010 г</w:t>
            </w:r>
          </w:p>
        </w:tc>
      </w:tr>
      <w:tr>
        <w:trPr>
          <w:trHeight w:val="1079" w:hRule="atLeast"/>
        </w:trPr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, не подлежащая оплате уменьшение оплаты, возмещения (финансовые санкции)  **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мер штрафа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оступности медицинской помощи для застрахованных лиц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я, ограничивающие доступность медицинской помощи для застрахованных лиц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9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ав застрахованных лиц на получение медицинской помощи в медицинской организации, в том числе: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е прав застрахованных лиц на получение медицинской помощи в медицинской организации, в том числе: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бора медицинской организации из медицинских организаций, участвующих в реализации территориальной программы, в соответствии с заявлением застрахованного лица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ьдесят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ется в  случае  необоснованного отказа в выборе медицинской организации оказывающей первичную медико-санитарную помощь по территориальному принципу в соответствии  со ст. 16   326 ФЗ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ыбор медицинской организации из медицинских организаций, участвующих в реализации территориальной программы обязательного медицинского страхования;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бора врача в соответствии с заявлением застрахованного лица, поданным лично или через своего представителя на имя руководителя медицинской организации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ьдесят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20"/>
                <w:szCs w:val="20"/>
              </w:rPr>
              <w:t>Применяется в соответствии с основами  законодательства об охране здоровья граждан при условии немотивированного отказа в выборе врач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ыбор врача путем подачи заявления лично или через своего представителя на имя руководителя медицинской организации;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условий оказания медицинской помощи, в том числе сроков ожидания медицинской помощи, предоставляемой в плановом порядке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надцать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ется при несоблюдении условий оказания медицинской помощи, в том числе сроков ожидания плановой медицинской помощи указанных в  территориальной программе государственных гарантий, выявленное при обоснованном обращении застрахованного, его представителей или в ходе экспертной проверки проводимой в рамках исполнения контроля объемов, сроков, качества и условий предоставления медицинской помощи по обязательному медицинскому страхованию в соответствии с приказом Федерального фонда от 1 декабря 2010 г. №230 "Об утверждении Порядка организации и проведения контроля объемов, сроков, качества и условий предоставления медицинской помощи по обязательному медицинскому страхованию"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е условий оказания медицинской помощи, в том числе сроков ожидания медицинской помощи, предоставляемой в плановом порядке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1.2.</w:t>
            </w:r>
          </w:p>
        </w:tc>
        <w:tc>
          <w:tcPr>
            <w:tcW w:w="9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застрахованным лицам медицинской помощи в соответствии с территориальной программой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основанный отказ застрахованным лицам в оказании медицинской помощи в соответствии с территориальной программой ОМС, в том числе:</w:t>
            </w:r>
          </w:p>
        </w:tc>
      </w:tr>
      <w:tr>
        <w:trPr/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1.2.1.</w:t>
            </w:r>
          </w:p>
        </w:tc>
        <w:tc>
          <w:tcPr>
            <w:tcW w:w="4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ствия за необоснованный отказ в оказании медицинской помощи застрахованному лицу, не повлекший причинение вреда здоровью, не создавший риск прогрессирования имеющегося заболевания или возникновения нового заболевания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влекший за собой причинение вреда здоровью, не создавший риска прогрессирования имеющегося заболевания, не создавший риска возникновения нового заболевания;</w:t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ьдесят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1.2.2.</w:t>
            </w:r>
          </w:p>
        </w:tc>
        <w:tc>
          <w:tcPr>
            <w:tcW w:w="4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324" w:hanging="0"/>
              <w:jc w:val="both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5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ствия за необоснованный отказ в оказании медицинской помощи застрахованному лицу, повлекший причинение вреда здоровью, либо создавший риск прогрессирования имеющегося заболевания или возникновения нового заболевания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полнение  (не вызванное объективными форс-мажорными причинами) необходимых (показанных)  пациенту  диагностических, лечебных, профилактических, реабилитационных мероприятий (исследования, консультации, операции, процедуры, манипуляции, трансфузии, медикаментозные назначения и т. д.) повлекший причинение вреда здоровью, либо создавший риск прогрессирования имеющегося заболевания или возникновения нового заболевания</w:t>
            </w:r>
          </w:p>
        </w:tc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лекший за собой причинение вреда здоровью, либо создавший риск прогрессирования имеющегося заболевания, либо создавший риск возникновения нового заболевания;</w:t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расходов на лечение застрахованного лица по поводу прогрессирования имеющего заболевания, его осложнения, возникновения нового заболе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1.3.</w:t>
            </w:r>
          </w:p>
        </w:tc>
        <w:tc>
          <w:tcPr>
            <w:tcW w:w="9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е оказание застрахованным лицам медицинской помощи при наступлении страхового случая за пределами территории субъекта Российской Федерации, в котором выдан полис обязательного медицинского страхования, в объеме, установленном базовой программой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основанный отказ застрахованным лицам в бесплатном оказании медицинской помощи при наступлении страхового случая за пределами территории субъекта Российской Федерации, в котором выдан полис обязательного медицинского страхования, в объеме, установленном базовой программой обязательного медицинского страхования, в том числе:</w:t>
            </w:r>
          </w:p>
        </w:tc>
      </w:tr>
      <w:tr>
        <w:trPr/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1.3.1.</w:t>
            </w:r>
          </w:p>
        </w:tc>
        <w:tc>
          <w:tcPr>
            <w:tcW w:w="4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324" w:hanging="0"/>
              <w:jc w:val="both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5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ствия за необоснованный отказ застрахованному лицу в бесплатном оказании медицинской помощи, не повлекший причинение вреда здоровью, не создавший риск прогрессирования имеющегося заболевания либо возникновения нового заболевания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влекший за собой причинение вреда здоровью, не создавший риска прогрессирования имеющегося заболевания, не создавший риска возникновения нового заболевания;</w:t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ьдесят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1.3.2.</w:t>
            </w:r>
          </w:p>
        </w:tc>
        <w:tc>
          <w:tcPr>
            <w:tcW w:w="4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324" w:hanging="0"/>
              <w:jc w:val="both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5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ствия за необоснованный отказ застрахованному лицу в бесплатном оказании медицинской помощи, повлекший причинение вреда здоровью, либо создавший риск прогрессирования имеющегося заболевания или возникновения нового заболевания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20"/>
                <w:szCs w:val="20"/>
              </w:rPr>
              <w:t>Невыполнение в виде необоснованного отказа (не вызванное объективными форс-мажорными причинами) необходимых (показанных)  пациенту  диагностических, лечебных, профилактических, реабилитационных мероприятий (исследования, консультации, операции, процедуры, манипуляции, трансфузии, медикаментозные назначения и т. д.) повлекшее причинение вреда здоровью, либо создавшее риск прогрессирования имеющегося заболевания или возникновения нового заболевания</w:t>
            </w:r>
          </w:p>
        </w:tc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лекший за собой причинение вреда здоровью, либо создавший риск прогрессирования имеющегося заболевания, либо создавший риск возникновения нового заболевания.</w:t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расходов  на лечение  застрахованного лица по поводу прогрессирования имеющего заболевания, его осложнения, возникновения нового заболе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1.4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щение взимания платы с застрахованных лиц (в рамках добровольного медицинского страхования или в виде оказания платных услуг) за оказанную медицинскую помощь, предусмотренную территориальной программой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 процентов стоимости за каждый случай оказания медицинской помощ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 процентов возврат средств, необоснованно затраченных застрахованным лицом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е случаев официально оформленного отказа застрахованного в оказании  медицинской помощи по системе обязательного медицинского страхования в соответствии с основами  законодательства об охране здоровья граждан и  Постановлением Правительства РФ от 4 октября 2012 г. №1006 "Об утверждении Правил предоставления медицинскими организациями платных медицинских услуг"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Взимание платы с застрахованных лиц (в рамках добровольного медицинского страхования или в виде оказания платных услуг) за оказанную медицинскую помощь, предусмотренную территориальной программой обязательного медицинского страхования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1.5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20"/>
                <w:szCs w:val="20"/>
              </w:rPr>
              <w:t>Бесплатное обеспечение застрахованных лиц в период пребывания в стационаре по назначению врача лекарственными препаратами и изделиями медицинского назначения, включенными в Перечень жизненно необходи</w:t>
            </w:r>
            <w:r>
              <w:rPr>
                <w:b/>
                <w:sz w:val="20"/>
                <w:szCs w:val="20"/>
              </w:rPr>
              <w:t>м</w:t>
            </w:r>
            <w:r>
              <w:rPr>
                <w:sz w:val="20"/>
                <w:szCs w:val="20"/>
              </w:rPr>
              <w:t>ых и важнейших лекарственных препаратов, формуляр лечения стационарного больного, согласованный и утвержденный в установленном порядке; на основании стандартов медицинской помощи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ьдесят процентов  стоимости за каждый случай оказания медицинской помощ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 процентов возврат средств, необоснованно затраченных застрахованным лицом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пациентом лекарственных средств и изделий медицинского назначения в период пребывания в стационаре по назначению врача, включенных в «Перечень жизненно необходимых и важнейших лекарственных средств», «Формуляр лечения стационарного больного», согласованного и утвержденного в установленном порядке; на основании стандартов медицинской помощи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1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информированности застрахованных лиц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информированности застрахованного населения</w:t>
            </w:r>
          </w:p>
        </w:tc>
      </w:tr>
      <w:tr>
        <w:trPr>
          <w:trHeight w:val="28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2.1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официального сайта медицинской организации в сети «Интернет» </w:t>
            </w:r>
          </w:p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адцать пять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на год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ется при отсутствии официального сайта медицинской организации в сети «Интернет», отсутствии страницы медицинской организации на сайте соответствующего органа местного самоуправления, органа исполнительной власти Ярославской области. Применяется не чаще одного раза в квартал в отношении одной медицинской организации, работающей на территории Ярославской области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официального сайта медицинской организации в сети «Интернет»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2.2. *</w:t>
            </w:r>
          </w:p>
        </w:tc>
        <w:tc>
          <w:tcPr>
            <w:tcW w:w="11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на официальном сайте медицинской организации в сети «Интернет» следующей информации:</w:t>
            </w:r>
          </w:p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Штрафная санкция применяется в однократном размере независимо от количества выявленных нарушений подпунктов данного пункта один раз в квартал в отношении одной медицинской организации, работающей на территории Ярославской области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на официальном сайте медицинской организации в сети «Интернет» следующей информации: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2.2.1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режиме работы медицинской организации</w:t>
            </w:r>
          </w:p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адцать пять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на год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ется при отсутствии   информации  на официальном  сайте медицинской организации в сети «Интернет», странице  медицинской организации на сайте соответствующего органа местного самоуправления, органа исполнительной власти Ярославской области. Применяется не чаще одного раза в квартал в отношении одной медицинской организации, работающей на территории Ярославской области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режиме работы медицинской организации;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 условиях оказания медицинской помощи, установленных территориальной программой государственных гарантий оказания гражданам Российской Федерации бесплатной медицинской помощи, в том числе сроков ожидания медицинской помощи </w:t>
            </w:r>
          </w:p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адцать пять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на год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именяется при отсутствии   информации  на официальном  сайте медицинской организации в сети «Интернет», странице  медицинской организации на сайте соответствующего органа местного самоуправления, органа исполнительной власти Ярославской области. Применяется не чаще одного раза в квартал в отношении одной медицинской организации, работающей на территории Ярославской области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условиях оказания медицинской помощи, установленных территориальной программой государственных гарантий оказания гражданам Российской Федерации бесплатной медицинской помощи, в том числе о сроках ожидания медицинской помощи;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3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видах оказываемой медицинской помощи</w:t>
            </w:r>
          </w:p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адцать пять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на год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именяется при отсутствии   информации  на официальном  сайте медицинской организации в сети «Интернет», странице  медицинской организации на сайте соответствующего органа местного самоуправления, органа исполнительной власти Ярославской области. Применяется не чаще одного раза в квартал в отношении одной медицинской организации, работающей на территории Ярославской области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видах оказываемой медицинской помощи;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4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 доступности и качества медицинской помощи </w:t>
            </w:r>
          </w:p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адцать пять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на год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именяется при отсутствии   информации  на официальном  сайте медицинской организации в сети «Интернет», странице  медицинской организации на сайте соответствующего органа местного самоуправления, органа исполнительной власти Ярославской области. Применяется не чаще одного раза в квартал в отношении одной медицинской организации, работающей на территории Ярославской области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оказателях доступности и качества медицинской помощи;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5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жизненно необходимых и важнейших лекарственных препаратов, применяемых при оказании стационарной медицинской помощи, а также скорой и неотложной медицинской помощи бесплатно </w:t>
            </w:r>
          </w:p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адцать пять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на год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именяется при отсутствии   информации  на официальном  сайте медицинской организации в сети «Интернет», странице  медицинской организации на сайте соответствующего органа местного самоуправления, органа исполнительной власти Ярославской области. Применяется не чаще одного раза в квартал в отношении одной медицинской организации, работающей на территории Ярославской области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еречне жизненно необходимых и важнейших лекарственных препаратов, применяемых при оказании стационарной медицинской помощи, а также скорой и неотложной медицинской помощи бесплатно;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6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лекарственных препаратов, отпускаемых населению в соответствии с перечнем групп населения и категорий заболеваний, при амбулаторном лечении которых лекарственные препараты и изделия медицинского назначения отпускаются по рецептам врачей бесплатно, а также в соответствии с перечнем групп населения, при амбулаторном лечении которых лекарственные препараты отпускаются по рецептам врачей с 50-процентной скидкой со свободных цен 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адцать пять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на год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именяется при отсутствии   информации  на официальном  сайте медицинской организации в сети «Интернет», странице  медицинской организации на сайте соответствующего органа местного самоуправления, органа исполнительной власти Ярославской области. Применяется не чаще одного раза в квартал в отношении одной медицинской организации, работающей на территории Ярославской области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еречне лекарственных препаратов, отпускаемых населению в соответствии с перечнем групп населения и категорий заболеваний, при амбулаторном лечении которых лекарственные препараты и изделия медицинского назначения отпускаются по рецептам врачей бесплатно, а также в соответствии с перечнем групп населения, при амбулаторном лечении которых лекарственные препараты отпускаются по рецептам врачей с 50-процентной скидкой со свободных цен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2.3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нформационных стендов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адцать пять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на год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ется при отсутствии информационного стенда медицинской организации. Применяется не чаще одного раза в квартал в отношении одной медицинской организации, работающей на территории Ярославской области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информационных стендов в медицинских организациях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2.4. *</w:t>
            </w:r>
          </w:p>
        </w:tc>
        <w:tc>
          <w:tcPr>
            <w:tcW w:w="11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на информационных стендах в медицинских организациях следующей информации: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Штрафная санкция применяется в однократном размере независимо от количества выявленных нарушений подпунктов данного пункта один раз в квартал в отношении одной медицинской организации, работающей на территории Ярославской области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на информационных стендах в медицинских организациях следующей информации: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2.4.1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32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режиме работы медицинской организации;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адцать пять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на год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ется при отсутствии   информации на стенде медицинской организации.  Применяется не чаще одного раза в квартал в отношении одной медицинской организации, работающей на территории Ярославской области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режиме работы медицинской организации;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2.4.2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32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условиях оказания медицинской помощи, установленных территориальной программой государственных гарантий оказания гражданам Российской Федерации бесплатной медицинской помощи, в том числе о сроках ожидания медицинской помощи;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адцать пять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на год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именяется при отсутствии   информации на стенде медицинской организации.  Применяется не чаще одного раза в квартал в отношении одной медицинской организации, работающей на территории Ярославской области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условиях оказания медицинской помощи, установленных территориальной программой государственных гарантий оказания гражданам Российской Федерации бесплатной медицинской помощи, в том числе о сроках ожидания медицинской помощи;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2.4.3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32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видах оказываемой медицинской помощи в данной медицинской организации;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адцать пять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на год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именяется при отсутствии   информации на стенде медицинской организации.  Применяется не чаще одного раза в квартал в отношении одной медицинской организации, работающей на территории Ярославской области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видах оказываемой медицинской помощи в данной медицинской организации;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2.4.4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32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оказателях доступности и качества медицинской помощи;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адцать пять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на год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именяется при отсутствии   информации на стенде медицинской организации.  Применяется не чаще одного раза в квартал в отношении одной медицинской организации, работающей на территории Ярославской области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оказателях доступности и качества медицинской помощи;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2.4.5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32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еречне жизненно необходимых и важнейших лекарственных препаратов, применяемых при оказании стационарной медицинской помощи, а также скорой и неотложной медицинской помощи бесплатно;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адцать пять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на год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именяется при отсутствии   информации на стенде медицинской организации.  Применяется не чаще одного раза в квартал в отношении одной медицинской организации, работающей на территории Ярославской области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еречне жизненно необходимых и важнейших лекарственных препаратов, применяемых при оказании стационарной медицинской помощи, а также скорой и неотложной медицинской помощи бесплатно;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2.4.6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32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не лекарственных препаратов, отпускаемых населению в соответствии с перечнем групп населения и категорий заболеваний, при амбулаторном лечении которых лекарственные препараты и изделия медицинского назначения отпускаются по рецептам врачей бесплатно, а также в соответствии с перечнем групп населения, при амбулаторном лечении которых лекарственные препараты отпускаются по рецептам врачей с 50-процентной скидкой со свободных цен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адцать пять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на год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именяется при отсутствии   информации на стенде медицинской организации.  Применяется не чаще одного раза в квартал в отношении одной медицинской организации, работающей на территории Ярославской области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не лекарственных препаратов, отпускаемых населению в соответствии с перечнем групп населения и категорий заболеваний, при амбулаторном лечении которых лекарственные препараты и изделия медицинского назначения отпускаются по рецептам врачей бесплатно, а также в соответствии с перечнем групп населения, при амбулаторном лечении которых лекарственные препараты отпускаются по рецептам врачей с 50-процентной скидкой со свободных цен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1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сутствие дефектов медицинской помощи / нарушений при оказании медицинской помощи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екты медицинской помощи / нарушения при оказании медицинской помощи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3.1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персоналом медицинской организации врачебной этики и деонтологии </w:t>
            </w:r>
          </w:p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азанные в установленном порядке случаи нарушения врачебной этики и деонтологии работниками медицинской организации (устанавливаются по обращениям застрахованных лиц)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азанные в установленном порядке случаи нарушения врачебной этики и деонтологии работниками медицинской организации (устанавливаются по обращениям застрахованных лиц)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3.2.</w:t>
            </w:r>
          </w:p>
        </w:tc>
        <w:tc>
          <w:tcPr>
            <w:tcW w:w="9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своевременно и надлежащим образом необходимых пациенту диагностических и (или) лечебных мероприятий, оперативных вмешательств в соответствии с порядком оказания медицинской помощи и (или) стандартами медицинской помощи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полнение, несвоевременное или ненадлежащее выполнение необходимых пациенту диагностических и (или) лечебных мероприятий, оперативных вмешательств в соответствии с порядком оказания медицинской помощи и (или) стандартами медицинской помощи:</w:t>
            </w:r>
          </w:p>
        </w:tc>
      </w:tr>
      <w:tr>
        <w:trPr/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3.2.1.</w:t>
            </w:r>
          </w:p>
        </w:tc>
        <w:tc>
          <w:tcPr>
            <w:tcW w:w="4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324" w:hanging="0"/>
              <w:jc w:val="both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5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ствия невыполнения обязательства, не повлиявшие на состояние здоровья застрахованного лица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влиявшее на состояние здоровья застрахованного лица;</w:t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Двадцать процентов  стоимости за каждый случай оказания медицинской помощ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3.2.2.</w:t>
            </w:r>
          </w:p>
        </w:tc>
        <w:tc>
          <w:tcPr>
            <w:tcW w:w="4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324" w:hanging="0"/>
              <w:jc w:val="both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5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ствия невыполнения обязательства, приведшие к увеличению сроков лечения сверх установленных (за исключением случаев отказа застрахованного лица, оформленного в установленном порядке)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ших к удлинению сроков лечения сверх установленных (за исключением случаев отказа застрахованного лица от медицинского вмешательства и (или) отсутствия письменного согласия на лечение, в установленных законодательством Российской Федерации случаях);</w:t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 процентов  стоимости сверх установленных сроков оказания медицинской помощи за каждый случай оказания медицинской помощ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3.2.3.</w:t>
            </w:r>
          </w:p>
        </w:tc>
        <w:tc>
          <w:tcPr>
            <w:tcW w:w="4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324" w:hanging="0"/>
              <w:jc w:val="both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5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ствия невыполнения обязательства, приведшие к ухудшению состояния здоровья застрахованного лица, либо создавшие риск прогрессирования имеющегося заболевания или возникновения нового заболевания (за исключением случаев отказа застрахованного лица, оформленного в установленном порядке)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ших к ухудшению состояния здоровья застрахованного лица, либо создавшее риск прогрессирования имеющегося заболевания, либо создавшее риск возникновения нового заболевания (за исключением случаев отказа застрахованного лица от лечения, оформленного в установленном порядке);</w:t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Тридцать  процентов  стоимости за каждый случай оказания медицинской помощи и  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20"/>
                <w:szCs w:val="20"/>
              </w:rPr>
              <w:t>в случае ухудшения состояния здоровья застрахованного лица возмещение расходов на лечение застрахованного лица  по программе ОМС по поводу прогрессирования имеющего заболевания, его осложнения, возникновения нового заболе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3.2.4.</w:t>
            </w:r>
          </w:p>
        </w:tc>
        <w:tc>
          <w:tcPr>
            <w:tcW w:w="4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324" w:hanging="0"/>
              <w:jc w:val="both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5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ствия невыполнения обязательства, приведшие к инвалидизации (за исключением случаев отказа застрахованного лица, оформленного в установленном порядке)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ших к инвалидизации (за исключением случаев отказа застрахованного лица от лечения, оформленного в установленном порядке);</w:t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Пятьдесят процентов  стоимости за каждый случай оказания медицинской помощи и</w:t>
            </w:r>
          </w:p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ухудшения состояния здоровья застрахованного лица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расходов на лечение застрахованного лица по поводу прогрессирования имеющего заболевания, его осложнения, возникновения нового заболе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3.2.5.</w:t>
            </w:r>
          </w:p>
        </w:tc>
        <w:tc>
          <w:tcPr>
            <w:tcW w:w="4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324" w:hanging="0"/>
              <w:jc w:val="both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5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ствия невыполнения обязательства, приведшие к летальному исходу (за исключением случаев отказа застрахованного лица, оформленного в установленном порядке)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ших к летальному исходу (за исключением случаев отказа застрахованного лица от лечения, оформленного в установленном порядке).</w:t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 процентов  стоимости за каждый случай оказания медицинской помощ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ьсот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3.3.</w:t>
            </w:r>
          </w:p>
        </w:tc>
        <w:tc>
          <w:tcPr>
            <w:tcW w:w="9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оказанных, оправданных с клинической точки зрения, регламентированных стандартами медицинской помощи мероприятий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непоказанных, неоправданных с клинической точки зрения, не регламентированных стандартами медицинской помощи мероприятий:</w:t>
            </w:r>
          </w:p>
        </w:tc>
      </w:tr>
      <w:tr>
        <w:trPr/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3.3.1.</w:t>
            </w:r>
          </w:p>
        </w:tc>
        <w:tc>
          <w:tcPr>
            <w:tcW w:w="4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324" w:hanging="0"/>
              <w:jc w:val="both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5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ствия невыполнения обязательства, приведшие к увеличению сроков лечения, удорожанию стоимости лечения при отсутствии отрицательных последствий для состояния здоровья застрахованного лица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рживается с ЛПУ допустившего дефект</w:t>
            </w:r>
          </w:p>
        </w:tc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ших к удлинению сроков лечения, удорожанию стоимости лечения при отсутствии отрицательных последствий для состояния здоровья застрахованного лица;</w:t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ьдесят  процентов  стоимости сверх установленных сроков оказания медицинской помощи за каждый случай оказания медицинской помощ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3.3.2.</w:t>
            </w:r>
          </w:p>
        </w:tc>
        <w:tc>
          <w:tcPr>
            <w:tcW w:w="4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324" w:hanging="0"/>
              <w:jc w:val="both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5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ствия невыполнения обязательства, приведшие к  ухудшению состояния здоровья застрахованного лица, либо риску прогрессирования имеющегося заболевания или возникновения нового заболевания (за исключением случаев отказа застрахованного лица, оформленного в установленном порядке)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рживается с ЛПУ допустившего дефект</w:t>
            </w:r>
          </w:p>
        </w:tc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ших к ухудшению состояния здоровья застрахованного лица, либо создавшее риск прогрессирования имеющегося заболевания, либо создавшее риск возникновения нового заболевания (за исключением случаев отказа застрахованного лица от лечения, оформленного в установленном порядке).</w:t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емьдесят  процентов  стоимости за каждый случай оказания медицинской помощи </w:t>
            </w:r>
          </w:p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ухудшения состояния здоровья застрахованного лица возмещение расходов на лечение застрахованного лица по поводу прогрессирования имеющего заболевания, его осложнения, возникновения нового заболе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3.4.</w:t>
            </w:r>
          </w:p>
        </w:tc>
        <w:tc>
          <w:tcPr>
            <w:tcW w:w="4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оказанных с клинической точки зрения лечебных мероприятий до достижения клинического эффекта (кроме оформленных в установленном порядке случаев отказа от лечения)</w:t>
            </w:r>
          </w:p>
        </w:tc>
        <w:tc>
          <w:tcPr>
            <w:tcW w:w="5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ствия за  преждевременное с клинической точки зрения прекращение проведения лечебных мероприятий при отсутствии клинического эффекта (кроме оформленных в установленном порядке случаев отказа от лечения)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ждевременное с клинической точки зрения прекращение проведения лечебных мероприятий при отсутствии клинического эффекта (кроме оформленных в установленном порядке случаев отказа от лечения).</w:t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ятьдесят процентов  стоимости за каждый случай оказания медицинской помощи 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3.5.</w:t>
            </w:r>
          </w:p>
        </w:tc>
        <w:tc>
          <w:tcPr>
            <w:tcW w:w="4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остижения положительной динамики в состоянии здоровья застрахованного лица при первичном обращении за медицинской помощью (за исключением случаев этапного лечения)</w:t>
            </w:r>
          </w:p>
        </w:tc>
        <w:tc>
          <w:tcPr>
            <w:tcW w:w="5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ствия за повторное обоснованное обращение застрахованного лица за медицинской помощью по поводу того же заболевания в течение 30 дней со дня завершения амбулаторного лечения и 90 дней со дня завершения лечения в стационаре вследствие отсутствия положительной динамики в состоянии здоровья, подтвержденное проведенной целевой или плановой экспертизой (за исключением случаев этапного лечения)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ное обоснованное обращение застрахованного лица за медицинской помощью по поводу того же заболевания в течение 30 дней со дня завершения амбулаторного лечения и 90 дней со дня завершения лечения в стационаре, вследствие отсутствия положительной динамики в состоянии здоровья, подтвержденное проведенной целевой или плановой экспертизой (за исключением случаев этапного лечения).</w:t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Пятнадцать процентов  стоимости за каждый случай первичного и повторного оказания медицинской помощ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3.6.</w:t>
            </w:r>
          </w:p>
        </w:tc>
        <w:tc>
          <w:tcPr>
            <w:tcW w:w="4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еемственности в лечении застрахованного лица (в том числе своевременный перевод пациента в медицинскую организацию более высокого уровня)</w:t>
            </w:r>
          </w:p>
        </w:tc>
        <w:tc>
          <w:tcPr>
            <w:tcW w:w="5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ствия за нарушение по вине медицинской организации преемственности в лечении (в том числе несвоевременный перевод пациента в медицинскую организацию более высокого уровня), приведшее к увеличению сроков лечения и (или) ухудшению состояния здоровья застрахованного лица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рживается с ЛПУ допустившего дефект</w:t>
            </w:r>
          </w:p>
        </w:tc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е по вине медицинской организации преемственности в лечении (в том числе несвоевременный перевод пациента в медицинскую организацию более высокого уровня), приведшее к удлинению сроков лечения и (или) ухудшению состояния здоровья застрахованного лица.</w:t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ьдесят процентов  стоимости за каждый случай оказания медицинской помощи и</w:t>
            </w:r>
          </w:p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ухудшения состояния здоровья застрахованного лица  возмещение расходов на лечение застрахованного лица по поводу прогрессирования имеющего заболевания, его осложнения, возникновения нового заболе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3.7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щение госпитализации застрахованного лица без медицинских показаний (необоснованная госпитализация), медицинская помощь которому могла быть предоставлена в установленном объеме в амбулаторно-поликлинических условиях, в условиях дневного стационара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умму завышения счета, при неоднократных (3-х и более) случаях подобных нарушений в разрезе видов предоставленной помощи (стационарная, стационарзамещающая, амбулаторно-поликлинические услуги) и специализации, в течение календарного года - на сумму завышения счета в двойном размер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итализация застрахованного лица без медицинских показаний (необоснованная госпитализация), медицинская помощь которому могла быть предоставлена в установленном объеме в амбулаторно-поликлинических условиях, в условиях дневного стационара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3.8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лючение возможности госпитализации застрахованного лица, медицинская помощь которому должна быть оказана в стационаре другого профиля (непрофильная госпитализация), кроме случаев госпитализации по неотложным показаниям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 процентов  стоимости за каждый случай оказания медицинской помощ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20"/>
                <w:szCs w:val="20"/>
              </w:rPr>
              <w:t>Применяется при непрофильной плановой  госпитализации в круглосуточный или дневной стационар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итализация застрахованного лица, медицинская помощь которому должна быть оказана в стационаре другого профиля (непрофильная госпитализация), кроме случаев госпитализации по неотложным показаниям.</w:t>
            </w:r>
          </w:p>
        </w:tc>
      </w:tr>
      <w:tr>
        <w:trPr/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3.9.</w:t>
            </w:r>
          </w:p>
        </w:tc>
        <w:tc>
          <w:tcPr>
            <w:tcW w:w="4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сроков и условий лечения застрахованных лиц в рамках стандартов медицинской помощи</w:t>
            </w:r>
          </w:p>
        </w:tc>
        <w:tc>
          <w:tcPr>
            <w:tcW w:w="5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ствия за необоснованное увеличение сроков лечения по вине медицинской организации, увеличение количества медицинских услуг, посещений, койко-дней, не связанного с проведением диагностических, лечебных мероприятий, оперативных вмешательств в рамках стандартов медицинской помощи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основанное удлинение сроков лечения, неоправданное завышение количества медицинских услуг</w:t>
            </w:r>
          </w:p>
        </w:tc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основанное удлинение сроков лечения по вине медицинской организации, а также увеличение количества медицинских услуг, посещений, койко-дней, не связанное с проведением диагностических, лечебных мероприятий, оперативных вмешательств в рамках стандартов медицинской помощи.</w:t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умму завышения счета, при неоднократных (3-х и более) случаях подобных нарушений в разрезе видов предоставленной помощи (стационарная, стационарзамещающая, амбулаторно-поликлинические услуги)и специализации, в течение календарного года - на сумму завышения счета в двойном размер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3.10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щение повторного посещения врача одной и той же специальности в один день при оказании амбулаторной медицинской помощи, за исключением повторного посещения для определения показаний к госпитализации, операции, консультациям в других медицинских организациях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 процентов стоимости каждого случая, предъявленного к оплате повтор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ное посещение врача одной и той же специальности в один день при оказании амбулаторной медицинской помощи, за исключением повторного посещения для определения показаний к госпитализации, операции, консультациям в других медицинских организациях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3.11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мер со стороны медицинского персонала к предупреждению развития нового заболевания застрахованного лица (развития ятрогенного заболевания)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 процентов  стоимости за каждый случай оказания медицинской помощ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 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,  возмещение расходов на лечение застрахованного лица по поводу прогрессирования имеющего заболевания, его осложнения, возникновения нового заболевания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е или бездействие медицинского персонала, обусловившее развитие нового заболевания застрахованного лица (развитие ятрогенного заболевания)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3.12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основанного назначения лекарственной терапии; исключение одновременного назначения лекарственных средств – синонимов, аналогов или антагонистов по фармакологическому действию и т.п., связанного с риском для здоровья пациента и/или приводящего к удорожанию лечения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адцать пять процентов  стоимости за каждый случай оказания медицинской помощ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основанное назначение лекарственной терапии; одновременное назначение лекарственных средств – синонимов, аналогов или антагонистов по фармакологическому действию и т.п., связанное с риском для здоровья пациента и/или приводящее к удорожанию лечения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3.13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олнения обязательного патологоанатомического вскрытия в соответствии с законодательством;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ьдесят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полнение по вине медицинской организации обязательного патологоанатомического вскрытия в соответствии с действующим законодательством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3.14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пущение наличия расхождений клинического и патологоанатомического диагнозов 2-3 категории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 процентов  стоимости за каждый случай оказания медицинской помощ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расхождений клинического и патологоанатомического диагнозов 2-3 категории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1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ильность оформления в медицинской организации первичной медицинской документации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екты оформления первичной медицинской документации в медицинской организации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первичной медицинской документации, подтверждающей факт оказания застрахованному лицу медицинской помощи в медицинской организации 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 процентов стоимости за каждый случай оказания медицинской помощ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без уважительных причин  медицинской документации, подтверждающей факт оказания медицинских услуг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ставление первичной медицинской документации, подтверждающей факт оказания застрахованному лицу медицинской помощи в медицинской организации без объективных причин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надлежащим образом первичной медицинской документации, обеспечивающее проведение экспертизы качества медицинской помощи (возможность оценки динамики состояния здоровья застрахованного лица, объема, характера и условий предоставления медицинской помощи)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20"/>
                <w:szCs w:val="20"/>
              </w:rPr>
              <w:t>Пятнадцать  процентов  стоимости за каждый случай оказания медицинской помощ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ется при условии невозможности или ограниченной возможности оценки динамики состояния здоровья застрахованного лица, объема, характера и условий предоставления медицинской помощи связанное с дефектами оформления  первичной медицинской документации, первичной учетной медицинской документации что создает препятствие к проведению экспертизы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екты оформления первичной медицинской документации, препятствующие проведению экспертизы качества медицинской помощи (невозможность оценить динамику состояния здоровья застрахованного лица, объем, характер и условия предоставления медицинской помощи)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наличия в первичной медицинской документации информированного добровольного согласия застрахованного лица на медицинское вмешательство или отказа застрахованного лица от медицинского вмешательства, письменного согласия на лечение в установленных законодательством Российской Федерации случаях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20"/>
                <w:szCs w:val="20"/>
              </w:rPr>
              <w:t>Пятнадцать процентов  стоимости за каждый случай оказания медицинской помощ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сутствие в первичной документации: </w:t>
            </w:r>
          </w:p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ного добровольного согласия застрахованного лица на медицинское вмешательство или отказа застрахованного лица от медицинского вмешательства и (или) письменного согласия на лечение, в установленных законодательством Российской Федерации случаях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1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лючение случаев наличия признаков фальсификации медицинской документации (дописки, исправления, «вклейки», полное переоформление истории болезни, с умышленным искажением сведений о проведенных диагностических и лечебных мероприятиях, клинической картине заболевания)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 процентов  стоимости за каждый случай оказания медицинской помощ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ется при подтверждении факта фальсификации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ризнаков фальсификации медицинской документации (дописки, исправления, «вклейки», полное переоформление истории болезни, с умышленным искажением сведений о проведенных диагностических и лечебных мероприятиях, клинической картине заболевания)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2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лючение случаев дописки, исправления, «вклейки» в медицинской документации о проведенных диагностических и лечебных мероприятиях, клинической картине заболевания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% стоимости экспертируемого случая при оказании медпомощи в поликлинике или в дневном стационаре; </w:t>
            </w:r>
          </w:p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% стоимости экспертируемого случая при оказании медпомощи в стационар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няется в случае ненадлежащего оформления соответствующих изменений (дописки, исправлений, «вклейки» и т.п.) медицинской документации 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лючение случаев несоответствия дат оказания медицинской помощи, зарегистрированных в первичной медицинской документации и реестре счетов, и в табеле учета рабочего времени врача (оказание медицинской помощи в период отпуска, учебы, командировок, выходных дней и т.п.)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 процентов  стоимости за каждый случай оказания медицинской помощ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 применяется кроме случаев обоснованного вызова врача для оказания медицинской помощи подтверждаемый в первичной медицинской документации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казания медицинской помощи, зарегистрированная в первичной медицинской документации и реестре счетов, не соответствует табелю учета рабочего времени врача (оказание медицинской помощи в период отпуска, учебы, командировок, выходных дней и т.п.)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.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счетов на оплату медицинской помощи и реестров счетов в соответствии с записями в первичной медицинской документации, не допуская: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данных первичной медицинской документации данным реестра счетов, в том числе:</w:t>
            </w:r>
          </w:p>
        </w:tc>
      </w:tr>
      <w:tr>
        <w:trPr/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.1</w:t>
            </w:r>
          </w:p>
        </w:tc>
        <w:tc>
          <w:tcPr>
            <w:tcW w:w="4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ие в счет на оплату медицинской помощи и реестр счетов посещений, койко-дней и др., не подтвержденных первичной медицинской документацией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ие в счет на оплату медицинской помощи и реестр счетов посещений, койко-дней и др., не подтвержденных первичной медицинской документацией;</w:t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 процентов  стоимости за каждый случай оказания медицинской помощ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.2</w:t>
            </w:r>
          </w:p>
        </w:tc>
        <w:tc>
          <w:tcPr>
            <w:tcW w:w="4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я сроков лечения застрахованного лица в первичной медицинской документации  срокам, указанным в реестре счетов 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сроков лечения, согласно первичной медицинской документации,  застрахованного лица срокам, указанным в реестре счета; </w:t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 процентов  стоимости за каждый случай оказания медицинской помощи, не подтвержденный первичной медицинской документаци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**</w:t>
            </w:r>
          </w:p>
        </w:tc>
        <w:tc>
          <w:tcPr>
            <w:tcW w:w="11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длежащее  оформление и предъявление на оплату счетов и реестров счетов</w:t>
            </w:r>
          </w:p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** В соответствии  с пунктом Правил обязательного медицинского страхования 128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я в оформлении и предъявлении на оплату счетов и реестров счетов</w:t>
            </w:r>
          </w:p>
        </w:tc>
      </w:tr>
      <w:tr>
        <w:trPr>
          <w:trHeight w:val="1548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11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ормление и предъявление счетов и реестров счетов на оплату медицинской помощи, исключив: 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я, связанные с оформлением и предъявлением на оплату счетов и реестров счетов, в том числе: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1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ошибок и/или недостоверной информации в реквизитах счета;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 процентов  стоимости за каждый случай оказания медицинской помощ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ошибок и/или недостоверной информации в реквизитах счета;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2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суммы счета итоговой сумме предоставленной медицинской помощи по реестру счетов;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 процентов  стоимости за каждый случай оказания медицинской помощ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счета не соответствует итоговой сумме предоставленной медицинской помощи по реестру счетов;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3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незаполненных полей реестра счетов, обязательных к заполнению;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 процентов стоимости за каждый случай оказания медицинской помощ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незаполненных полей реестра счетов, обязательных к заполнению;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4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орректное заполнение полей реестра счетов;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 процентов стоимости за каждый случай оказания медицинской помощ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орректное заполнение полей реестра счетов;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5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орректные суммы по позициям реестров счетов  (арифметические ошибки);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 процентов стоимости за каждый случай оказания медицинской помощ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ленная сумма по позиции реестра счетов не корректна (содержит арифметическую ошибку);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6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даты оказания медицинской помощи в реестре счетов отчетному периоду/периоду оплаты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 процентов стоимости за каждый случай оказания медицинской помощ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казания медицинской помощи в реестре счетов не соответствует отчетному периоду/периоду оплаты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</w:t>
            </w:r>
          </w:p>
        </w:tc>
        <w:tc>
          <w:tcPr>
            <w:tcW w:w="11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счета на оплату медицинской помощи и реестров счетов надлежащим образом в соответствии с принадлежностью застрахованного лица к страховой медицинской организации, исключив: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я, связанные с определением принадлежности застрахованного лица к страховой медицинской организации: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1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ие в реестр счетов случаев оказания медицинской помощи лицу, получившему полис обязательного медицинского страхования в  другой страховой медицинской организации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 процентов  стоимости за каждый случай оказания медицинской помощ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ие в реестр счетов случаев оказания медицинской помощи лицу, застрахованному  другой страховой медицинской организацией;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2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ие в реестр счетов недостоверных персональных данных застрахованного лица, приводящее к невозможности его полной идентификации (ошибки в серии и номере полиса обязательного медицинского страхования, адресе и т.д.)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 процентов  стоимости за каждый случай оказания медицинской помощ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в реестр счетов недостоверных персональных данных застрахованного лица, приводящее к невозможности его полной идентификации (ошибки в серии и номере полиса ОМС, адресе и т.д.);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3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ие в реестр счетов случаев оказания медицинской помощи застрахованному лицу, получившему полис обязательного медицинского страхования на территории другого субъекта Российской Федерации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 процентов  стоимости за каждый случай оказания медицинской помощ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ие в реестр счетов случаев оказания медицинской помощи застрахованному лицу, получившего полис ОМС на территории другого субъекта РФ;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4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в реестре счетов неактуальных данных о застрахованных лицах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 процентов  стоимости за каждый случай оказания медицинской помощ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в реестре счета неактуальных данных о застрахованных лицах;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5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ие в реестры счетов случаев оказания медицинской помощи гражданам, не подлежащим обязательному медицинскому страхованию на территории Российской Федерации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 процентов  стоимости за каждый случай оказания медицинской помощ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ключение в реестры счетов случаев оказания медицинской помощи, предоставленной категориям граждан, не подлежащим страхованию по ОМС на территории РФ. 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</w:t>
            </w:r>
          </w:p>
        </w:tc>
        <w:tc>
          <w:tcPr>
            <w:tcW w:w="11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ъявление к оплате счета, включающего виды и объемы медицинской помощи,  входящие в территориальную программу обязательного медицинского страхования, исключив: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я, связанные с включением в реестр медицинской помощи, не входящей в территориальную программу ОМС: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1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ие в реестр счетов видов медицинской помощи, не входящих в территориальную программу обязательного медицинского страхования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 процентов  стоимости за каждый случай оказания медицинской помощ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ие в реестр счетов видов медицинской помощи, не входящих в Территориальную программу ОМС;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2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ъявление к оплате случаев оказания медицинской помощи сверх распределенного объема предоставления медицинской помощи, установленного решением Комиссии 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 процентов  стоимости за каждый случай оказания медицинской помощ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ъявление к оплате случаев оказания медицинской помощи сверх распределенного объема предоставления медицинской помощи, установленного решением комиссии по разработке территориальной программы;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3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ие в реестр счетов случаев оказания медицинской помощи, подлежащих оплате из других источников (лечение тяжелых несчастных случаев на производстве, оплачиваемое Фондом социального страхования Российской Федерации)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 процентов  стоимости за каждый случай оказания медицинской помощ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ие в реестр счетов случаев оказания медицинской помощи, подлежащих оплате из других источников финансирования (тяжелые несчастные случаи на производстве, оплачиваемые Фондом социального страхования)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</w:t>
            </w:r>
          </w:p>
        </w:tc>
        <w:tc>
          <w:tcPr>
            <w:tcW w:w="11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для оплаты счетов и реестров счетов с учетом установленных тарифов на оплату  медицинской помощи, не допуская: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я, связанные с необоснованным применением тарифа на медицинскую помощь: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1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включение в реестр счетов случаев оказания медицинской помощи по тарифам на оплату медицинской помощи</w:t>
            </w:r>
            <w:r>
              <w:rPr>
                <w:i/>
                <w:iCs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отсутствующим в тарифном соглашении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 процентов  стоимости за каждый случай оказания медицинской помощ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ие в реестр счетов случаев оказания медицинской помощи по тарифам на оплату медицинской помощи, отсутствующим в тарифном соглашении;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2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ие в реестр счетов случаев оказания медицинской помощи по тарифам на оплату медицинской помощи, не соответствующим утвержденным в тарифном соглашении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 процентов стоимости за каждый случай оказания медицинской помощ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ие в реестр счетов случаев оказания медицинской помощи по тарифам на оплату медицинской помощи, не соответствующим утвержденным в тарифном соглашении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.</w:t>
            </w:r>
          </w:p>
        </w:tc>
        <w:tc>
          <w:tcPr>
            <w:tcW w:w="11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ие в реестры счетов лицензированных видов медицинской деятельности, не допуская: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я, связанные с включением в реестр счетов нелицензированных видов медицинской деятельности: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.1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ие в реестр счетов случаев оказания медицинской помощи по видам медицинской деятельности, отсутствующим в лицензии медицинской организации;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 процентов  стоимости за каждый случай оказания медицинской помощ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ключение в реестр счетов случаев оказания медицинской помощи по видам медицинской деятельности, отсутствующим в действующей лицензии медицинской организации; 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.2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я реестров счетов в случае прекращения в установленном порядке действия лицензии медицинской организации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 процентов  стоимости за каждый случай оказания медицинской помощ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реестров счетов в случае прекращения в установленном порядке действия лицензии медицинской организации;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.3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я на оплату  реестров счетов в случае нарушения лицензионных условий и требований при оказании  медицинской помощи: не соответствие фактических адресов осуществления медицинской организацией лицензируемого вида деятельности данным лицензии и другого (по факту выявления, а также на основании информации лицензирующих органов)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 процентов  стоимости за каждый случай оказания медицинской помощ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на оплату  реестров счетов, в случае нарушения лицензионных условий и требований при оказании  медицинской помощи: данные лицензии не соответствуют фактическим адресам осуществления медицинской организацией лицензируемого вида деятельности и др. (по факту выявления, а также на основании информации лицензирующих органов)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щение включения в реестр счетов случаев оказания медицинской помощи специалистом, не имеющим сертификата или свидетельства об аккредитации по профилю оказания медицинской помощи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 процентов  стоимости за каждый случай оказания медицинской помощ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ие в реестр счетов случаев оказания медицинской помощи специалистом, не имеющим сертификата или свидетельства об аккредитации по профилю оказания медицинской помощи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.</w:t>
            </w:r>
          </w:p>
        </w:tc>
        <w:tc>
          <w:tcPr>
            <w:tcW w:w="11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надлежащим образом реестров счетов, исключая  повторное или необоснованное включение в реестр счетов медицинской помощи, в том числе: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я, связанные с повторным или необоснованным включением в реестр счетов медицинской помощи: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.1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ное  включение ранее оплаченной позиции (повторное выставление ранее оплаченного счета)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 процентов стоимости за каждый случай оказания медицинской помощ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иция реестра счетов оплачена ранее (повторное выставление счета на оплату случаев оказания медицинской помощи, которые были оплачены ранее);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.2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лирование случаев оказания медицинской помощи в одном реестре счетов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 процентов стоимости каждого  случая, предъявленного к оплате повтор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лирование случаев оказания медицинской помощи в одном реестре;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.3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ие стоимости отдельной медицинской услуги, учтенной в тарифе на оплату медицинской помощи другой услуги и предъявленной к оплате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 процентов  стоимости за каждый случай оказания медицинской помощи, включенных в реестр счетов необоснова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отдельной услуги, включенной в счет, учтена в тарифе на оплату медицинской помощи другой услуги, также предъявленной к оплате медицинской организацией;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.4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ключение стоимости медицинской услуги, вошедшей в подушевой норматив финансирования амбулаторной медицинской помощи на прикрепленных застрахованных лиц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 процентов  стоимости за каждый случай оказания медицинской помощ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услуги включена в норматив финансового обеспечения оплаты амбулаторной медицинской помощи на прикрепленное население, застрахованных в системе ОМС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.5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ие амбулаторных посещений в период пребывания застрахованного лица в круглосуточном стационаре (кроме дня поступления и выписки из стационара, а также консультаций в других медицинских организациях в рамках стандартов медицинской помощи), пациенто - дней в период пребывания пациента в круглосуточном стационаре (кроме дня поступления и выписки из стационара, а также консультаций в других медицинских организациях)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 процентов  стоимости за каждый случай оказания медицинской помощи, включенный в реестр необоснова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ия в реестр счетов медицинской помощи:</w:t>
            </w:r>
          </w:p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мбулаторных посещений в период пребывания застрахованного лица в круглосуточном стационаре (кроме дня поступления и выписки из стационара, а также консультаций в других медицинских организациях в рамках стандартов медицинской помощи);</w:t>
            </w:r>
          </w:p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ациенто - дней пребывания застрахованного лица в дневном стационаре в период пребывания пациента в круглосуточном стационар (кроме дня поступления и выписки из стационара, а также консультаций в других медицинских организациях)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.6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включение нескольких случаев оказания стационарной медицинской помощи застрахованному лицу в один период оплаты,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 пересечением или совпадением сроков лечения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 процентов  стоимости за каждый случай оказания медицинской помощи, включенный в реестр необоснова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ие в реестр счетов нескольких случаев оказания стационарной медицинской помощи застрахованному лицу в один период оплаты с пересечением или совпадением сроков леч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*** Базой для расчета финансовой санкции в случае неисполнения обязательств медицинской организацией по кодам 1-4.6.2. включительно, являются тарифы в соответствии с приложениями 1, 3-11  Тарифного соглашения об установлении тарифов  на оплату медицинской помощи. Базой для расчета финансовой санкции в случае неисполнения обязательств медицинской организацией по кодам 5 – 5.7.6. включительно,  выявляемым при проведении: 1. первичного медико-экономического  контроля ,  является тарифы в соответствии с приложениями 1, 3-11, 13-15  Тарифного соглашения об установлении тарифов  на оплату медицинской помощи. 2. Медико-экономических экспертиз и экспертиз качества медицинской помощи, является тарифы в соответствии с приложениями 1, 3-11 Тарифного соглашения об установлении тарифов  на оплату медицинской помощи.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1:59:00Z</dcterms:created>
  <dc:creator>prokopenko</dc:creator>
  <dc:description/>
  <dc:language>en-US</dc:language>
  <cp:lastModifiedBy>bahirev</cp:lastModifiedBy>
  <cp:lastPrinted>2013-01-22T09:51:00Z</cp:lastPrinted>
  <dcterms:modified xsi:type="dcterms:W3CDTF">2013-01-31T11:59:00Z</dcterms:modified>
  <cp:revision>2</cp:revision>
  <dc:subject/>
  <dc:title/>
</cp:coreProperties>
</file>